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 Главы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Новоуральского городского округа от «13» февраля 2012 г.  № 15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наркотической комиссии Новоураль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5"/>
        <w:gridCol w:w="5244"/>
        <w:gridCol w:w="81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Александр Иван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Новоураль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и  председателя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ин Руслан Ханиф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2-го отделения Первоуральского МРО Управления ФСКН России по Свердловской области (по согласованию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Александр Алексеевич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администрации Новоуральского городского округа (по согласованию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алерий Владимир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 Новоуральского городского округа по работе с административными органами, безопасности и режиму (по согласованию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анешников Андрей Владимир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по вопросам общественной безопасности администрации Новоуральского городского округа (по согласованию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 Виктор Кузьм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городского клуба трезвости «Оптималист» (по согласованию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ина Екатерина Владимиро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комитета по делам молодежи, семьи, спорта и социальным программам администрации Новоуральского городского округа (по согласованию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кова Татьяна Владиславо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образования администрации Новоуральского городского округа (по согласованию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Андрей Юрье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ФГБУЗ «ЦМСЧ № 31» ФМБА России (по согласованию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ров Александр Фоат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трудник отдела в г.Новоуральск УФСБ России по Свердловской области (по согласованию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Марина Борисо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Территориальной комиссии г. Новоуральска по делам несовершеннолетних и защите их прав (по согласованию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Максим Григорье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Новоуральского городского округ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 Ирина  Вячеславовна</w:t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рио заведующего отделом культуры администрации Новоуральского городского округа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вковецкий  Владимир Анатолье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МУ МВД России по Новоуральскому городскому округу (по согласованию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800" w:right="885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94" w:after="0"/>
      <w:outlineLvl w:val="0"/>
    </w:pPr>
    <w:rPr>
      <w:b/>
      <w:color w:val="000000"/>
      <w:spacing w:val="-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31:00Z</dcterms:created>
  <dc:creator>1</dc:creator>
  <dc:description/>
  <cp:keywords/>
  <dc:language>en-US</dc:language>
  <cp:lastModifiedBy>1</cp:lastModifiedBy>
  <cp:lastPrinted>2012-02-10T13:45:00Z</cp:lastPrinted>
  <dcterms:modified xsi:type="dcterms:W3CDTF">2012-03-21T09:38:00Z</dcterms:modified>
  <cp:revision>4</cp:revision>
  <dc:subject/>
  <dc:title> </dc:title>
</cp:coreProperties>
</file>